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/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sz w:val="18"/>
                <w:szCs w:val="18"/>
              </w:rPr>
              <w:t>Былины. Летописи. Ж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6 </w:t>
            </w:r>
            <w:r>
              <w:rPr>
                <w:b/>
                <w:sz w:val="18"/>
                <w:szCs w:val="18"/>
              </w:rPr>
              <w:t xml:space="preserve">ч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омление с учебником. Летописи. «И повесил Олег щит свой на вра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ьград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 вспомнил Олег коня своег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Начали братья эти составлять славянскую азбуку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ылины. «Ильины три поездочки». Знакомство с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Знакомство с былиной (продолж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«Ильины три поездочки». Аналогии с реальными историческим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ытиям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Ильины три поездочки». Деление текста на части, составление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лья Муромец выходит на свободу». Знакомство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лья Муромец выходит на свободу». Характеристика главного гер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адко» (отрывок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итие Сергия Радонежского». Ознакомление с отрывк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Житие Сергия Радонежского». Работа над образом главного гер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. Игра: «Летописи. Былины. Сказания. Жит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енды и были Черноморь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</w:t>
            </w:r>
            <w:r>
              <w:rPr>
                <w:b/>
                <w:sz w:val="18"/>
                <w:szCs w:val="18"/>
              </w:rPr>
              <w:t>Из русской классической литерату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24 </w:t>
            </w:r>
            <w:r>
              <w:rPr>
                <w:b/>
                <w:sz w:val="18"/>
                <w:szCs w:val="1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</w:t>
            </w:r>
            <w:r>
              <w:rPr>
                <w:b/>
                <w:i/>
                <w:sz w:val="18"/>
                <w:szCs w:val="18"/>
              </w:rPr>
              <w:t xml:space="preserve">Творчество   П. П. Ершов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</w:t>
            </w:r>
            <w:r>
              <w:rPr>
                <w:b/>
                <w:i/>
                <w:sz w:val="18"/>
                <w:szCs w:val="18"/>
              </w:rPr>
              <w:t xml:space="preserve">3 ч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П .Ершов. «Конёк – Горбунок». Знакомство со сказкой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. Ершов. «Конёк – Горбунок». Работа над 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. Ершов. «Конёк – Горбунок». Сравнительная характеристика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                             </w:t>
            </w: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Творчество А. С. Пушк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8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ывок из повести А. Слонимского «Детст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С. Пушкин «Няне», «Туч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С. Пушкин «Осень», «Птичка божия не знает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С. Пушкин «Люблю тебя, Петра творенье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С. Пушкин «Сказка о мёртвой царевне и о семи богатырях». Знакомств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С. Пушкин «Сказка о мёртвой царевне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С. Пушкин «Сказка о мёртвой царевне». Анализ поступков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: «Творчество А. С. Пушки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</w:t>
            </w:r>
            <w:r>
              <w:rPr>
                <w:b/>
                <w:i/>
                <w:sz w:val="18"/>
                <w:szCs w:val="18"/>
              </w:rPr>
              <w:t>Творчество М. Ю. Лермонт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i/>
                <w:sz w:val="18"/>
                <w:szCs w:val="18"/>
                <w:lang w:val="en-US"/>
              </w:rPr>
              <w:t xml:space="preserve">6 </w:t>
            </w:r>
            <w:r>
              <w:rPr>
                <w:b/>
                <w:i/>
                <w:sz w:val="18"/>
                <w:szCs w:val="1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воспоминаний А. П. Шан –Гирея «М. Ю. Лермонт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Ю. Лермонтов «Дары Тере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Ю. Лермонтов «Ашик – Кериб». Знакомство со сказ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Ю.  Лермонтов «Ашик – Кериб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Ю. Лермонтов «Ашик – Кериб». Характеристика главных героев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бщающий урок . Пребывание М. Лермонтова на Северном Кавказ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зачья колыбельная песн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</w:t>
            </w:r>
            <w:r>
              <w:rPr>
                <w:b/>
                <w:i/>
                <w:sz w:val="18"/>
                <w:szCs w:val="18"/>
              </w:rPr>
              <w:t>Творчество Л. Н. Толст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4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Лев Николаевич Толстой» (из воспоминаний С. Толстого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Н. Толстой «Детство».Знакомство 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Н. Толстой «Детство». Характеристика главного гер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 Н. Толстой «Как мужик убрал камен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</w:t>
            </w:r>
            <w:r>
              <w:rPr>
                <w:b/>
                <w:i/>
                <w:sz w:val="18"/>
                <w:szCs w:val="18"/>
              </w:rPr>
              <w:t>Творчество А. П. Чех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3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П. Чехов «Мальчики». Знакомство 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П. Чехов «Мальчики». Деление на части и составление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общающий урок - КВН по теме: «Чудесный мир класси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</w:t>
            </w:r>
            <w:r>
              <w:rPr>
                <w:b/>
                <w:sz w:val="18"/>
                <w:szCs w:val="18"/>
              </w:rPr>
              <w:t>Поэтическая тетрад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Тютчев «Ещё земли печален вид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Тютчев «Как неожиданно и ярко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А. Фет «Весенний дожд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А. Фет «Бабоч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А. Баратынский «Весна, весна! как воздух чист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А. Баратынский «Где сладкий шёпот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Н. Плещеев «Дети и птич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С. Никитин «В синем небе плывут над полями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С. Никитин «Утро на берегу озе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А. Некрасов «Школьник». Стихи кубанских поэтов о дет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А. Некрасов «В зимние сумерки нянины сказки…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. П. Полонский «Я помню, как детьми, с румяными щеками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А. Бунин «Гаснет вечер…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А. Бунин «Листопад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. Н. Майков «Осень», «Ласточ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разделу: «Поэтическая тетрадь». Стихи кубанских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этов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>Сказки русских писател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18 </w:t>
            </w:r>
            <w:r>
              <w:rPr>
                <w:b/>
                <w:sz w:val="18"/>
                <w:szCs w:val="1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                                   </w:t>
            </w:r>
            <w:r>
              <w:rPr>
                <w:b/>
                <w:i/>
                <w:sz w:val="18"/>
                <w:szCs w:val="18"/>
              </w:rPr>
              <w:t>Творчество В. Ф. Одоевского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Ф. Одоевский «Городок в табакерке». Знакомство с содержанием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Ф. Одоевский «Городок в табакерке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 Ф. Одоевский «Городок в табакерке». Деление текста на части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Ф. Одоевский «Разбитый кувшин».Знакомство с содержанием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Ф. Одоевский «Разбитый кувшин». Характеристика главных героев сказ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 </w:t>
            </w:r>
            <w:r>
              <w:rPr>
                <w:b/>
                <w:i/>
                <w:sz w:val="18"/>
                <w:szCs w:val="18"/>
              </w:rPr>
              <w:t>Творчество В. М. Гарш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/>
                <w:sz w:val="18"/>
                <w:szCs w:val="18"/>
              </w:rPr>
              <w:t xml:space="preserve">   </w:t>
            </w:r>
            <w:r>
              <w:rPr>
                <w:i/>
                <w:sz w:val="18"/>
                <w:szCs w:val="18"/>
              </w:rPr>
              <w:t>4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М. Гаршин «Сказка о жабе и розе». Знакомство со сказ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М. Гаршин «Сказка о жабе и розе». Работа над содержанием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6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М. Гаршин «Сказка о жабе и розе». Эмоциональная атмосфера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творчеству  В. М. Гарш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i/>
                <w:sz w:val="18"/>
                <w:szCs w:val="18"/>
              </w:rPr>
              <w:t>Творчество П. П. Баж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4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. Бажов «Серебряное копытце». Ознакомление со сказ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 Бажов «Серебряное копытце». Работа над содержанием 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П.Бажов «Серебряное копытце».Характеристика героев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. Знакомство с отрывком сказки «Медной горы Хозяй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                                 </w:t>
            </w:r>
            <w:r>
              <w:rPr>
                <w:b/>
                <w:i/>
                <w:sz w:val="18"/>
                <w:szCs w:val="18"/>
              </w:rPr>
              <w:t>Творчество С. Т. Аксако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i/>
                <w:sz w:val="18"/>
                <w:szCs w:val="18"/>
              </w:rPr>
              <w:t xml:space="preserve">   </w:t>
            </w:r>
            <w:r>
              <w:rPr>
                <w:b/>
                <w:i/>
                <w:sz w:val="18"/>
                <w:szCs w:val="18"/>
              </w:rPr>
              <w:t>5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. Аксаков «Аленький цветочек». Знакомство со сказ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. Аксаков «Аленький цветочек». Сюжет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 Т. Аксаков «Аленький цветочек». Деление на части. Составление плана.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тельная характеристика героев сказки «Аленький цветоче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7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разделу. Игра «Крестики – ноли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</w:t>
            </w:r>
            <w:r>
              <w:rPr>
                <w:b/>
                <w:sz w:val="18"/>
                <w:szCs w:val="18"/>
              </w:rPr>
              <w:t>Делу время – потехе ча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10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Л. Шварц «Сказка о потерянном времени». Знакомство с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. Л. Шварц «Сказка о потерянном </w:t>
            </w: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ремени». Деление текста на части.</w:t>
            </w:r>
            <w:r>
              <w:rPr>
                <w:b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Е. Л. Шварц «Сказка о потерянном времени». Характеристика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творчеству Е. Л. Шварца. Знакомство с отрывком сказ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ссеянный волшебни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. Ю. Драгунский «Главные ре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Ю. Драгунский «Что любит Миш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Ю. Драгунский «Англичанин Павел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творчеству В.. Ю. Драгунско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ы кубанских писателей о детя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Голявкин «Никакой горчицы я не ел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8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общающий урок по разделу: «Делу время – потехе час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ературная виктори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                 </w:t>
            </w:r>
            <w:r>
              <w:rPr>
                <w:b/>
                <w:sz w:val="18"/>
                <w:szCs w:val="18"/>
              </w:rPr>
              <w:t>Страна далёкого детств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10 </w:t>
            </w:r>
            <w:r>
              <w:rPr>
                <w:b/>
                <w:sz w:val="18"/>
                <w:szCs w:val="1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С. Житков «Как я ловил человечков». Ознакомление 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С. Житков «Как я ловил человечков». Характеристика главного гер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. Г. Паустовский «Корзина с еловыми шишками». Ознакомл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Г. Паустовский  «Корзина с еловыми шишками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Г. Паустовский «Стальное колечко». Знакомство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Г. Паустовский «Стальное колечко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. Зощенко «Ёл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. П. Платонов «Сухой хлеб». Ознакомление 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П. Платонов «Сухой хлеб». Характеристика главного гер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9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разделу: «Страна далёкого детст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                 </w:t>
            </w:r>
            <w:r>
              <w:rPr>
                <w:b/>
                <w:sz w:val="18"/>
                <w:szCs w:val="18"/>
              </w:rPr>
              <w:t xml:space="preserve">                   </w:t>
            </w: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>Поэтическая тетрад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 xml:space="preserve">14 </w:t>
            </w:r>
            <w:r>
              <w:rPr>
                <w:b/>
                <w:sz w:val="18"/>
                <w:szCs w:val="18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9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Я. Брюсов «Опять со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Я. Брюсов «Детска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С. Гумилёв «Детств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А. Есенин «Бабушкины сказк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9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А. Есенин «Погасло солнце», «Я покинул родимый до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И. Цветаева «Бежит тропинка с бугорка…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И. Цветаева «Наши царст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И. Цветаева «Красною кистью», «За книгам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А. Клычков «Ранняя весна», «Детство».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  <w:lang w:val="en-US"/>
              </w:rPr>
              <w:t>10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А. Прокофьев «Закат», «Я поднял дерев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Т. Твардовский «Две кузниц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М. Рубцов «Зелёные стихи», «В горниц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0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В. Кольцов «Урожай». Стихи кубанских поэтов о труде хлебороб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по теме: «Поэтическая тетрад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</w:t>
            </w:r>
            <w:r>
              <w:rPr>
                <w:b/>
                <w:sz w:val="18"/>
                <w:szCs w:val="18"/>
              </w:rPr>
              <w:t>Природа и 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6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. Мамин – Сибиряк «Приёмыш». Знакомство 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Н. Мамин – Сибиряк «Приёмыш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И. Куприн «Барбос и Жулька».Ознакомление 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И. Куприн «Барбос и Жулька». Сравнительная характеристика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. Пришвин «Выскочка».Знакомство с рассказ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М. Пришвин «Выскочка». Составление пересказа от имени соба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Г. Паустовский «Скрипучие половицы». Знакомство с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Г. Паустовский «Скрипучие половицы». Работа над текст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И. Чарушин «Каба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. Астафьев «Стрижонок Скрип». Ознакомление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 Астафьев «Стрижонок Скрип». Деление  на части. Составление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. Астафьев «Стрижонок Скрип». Характеристика героев рассказ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. Астафьев «Зорькина песн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Бианки «Сумасшедшая птица». Знакомство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. Бианки «Сумасшедшая птица»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знатоков «Природа и мы» (обобщение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кубансих поэтов о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sz w:val="18"/>
                <w:szCs w:val="18"/>
              </w:rPr>
              <w:t xml:space="preserve">                                               </w:t>
            </w:r>
            <w:r>
              <w:rPr>
                <w:b/>
                <w:sz w:val="18"/>
                <w:szCs w:val="18"/>
              </w:rPr>
              <w:t>Поэтическая тетрад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Л. Пастернак «Золотая осен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А. Клычков «Весна в лесу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. Кедрин «Бабье лет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М. Рубцов «Сентябр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М. Рубцов «Хлеб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А. Есенин «Лебёдуш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Д. Бальмонт «Росин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2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А. Никитин «Музыка лес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М. Тушнова «Стихи о дочери», «Синицы». Стихи кубан. поэтов о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    </w:t>
            </w:r>
            <w:r>
              <w:rPr>
                <w:b/>
                <w:sz w:val="18"/>
                <w:szCs w:val="18"/>
              </w:rPr>
              <w:t>Родина</w:t>
            </w:r>
            <w:r>
              <w:rPr>
                <w:sz w:val="18"/>
                <w:szCs w:val="18"/>
              </w:rPr>
              <w:t xml:space="preserve"> (стихи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С. Никитин «Рус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Д. Дрожжин «Родин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В. Жигулин «О, Родина!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А. Некрасов «Тишина». Стихи о природе Краснодарского кра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А. Некрасов «Накануне светлого праздни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Н. Апухтин «Просёлок», «Русская песн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 М. Рубцов «Тихая моя родина!» Стихи о родном кра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Ф. Рылеев «Иван Сусанин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Г. Бенедиктов «Москв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А. Слуцкий «Лошади в океан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А. Ахматова «Мужество». Обобщение по разделу: «Роди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бан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о кубанцах – защитниках Родин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/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Страна «Фантаз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. С. Велтистов «Приключения Электроника». Знакомство с отрывком из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 С. Велтистов «Приключения Электроника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Булычёв «Путешествие Алисы».Знакомство с отрывком из пове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Булычёв «Путешествие Алисы». Составление картинного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. Булычёв «Консилиум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по разделу. Путешествие по «Стране Фантаз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b/>
                <w:sz w:val="18"/>
                <w:szCs w:val="18"/>
              </w:rPr>
              <w:t>Зарубежная литерату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 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4 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ифт «Путешествие Гулливера». Ознакомление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ифт «Путешествие Гулливера». Характеристика главного персонаж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. Андерсен «Русалочка». Знакомство со сказко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. Андерсен «Русалочка». Продолжение ознакомления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. Андерсен «Русалочка». Деление текста на части и составление пла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1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2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Х. Андерсен «Русалочка». Характеристика главной героини сказ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Твен «Приключения Тома Сойера». Ознакомление с отрывком и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4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 Твен «Приключения Тома Сойера». Сравнительная характеристика герое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5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герлеф «Святая ночь». Знакомство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6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герлеф «Святая ночь». Характеристика главных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7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герлеф «В Назарете». Ознакомление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Лагерлеф «В Назарете». Сравнительная характеристика 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Р. Киплинг «Рикки – Тики - Тави». Знакомство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Р. Киплинг «Рикки – Тики –Тави». Работа над содержа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19"/>
        <w:gridCol w:w="6312"/>
        <w:gridCol w:w="720"/>
        <w:gridCol w:w="1080"/>
        <w:gridCol w:w="1260"/>
      </w:tblGrid>
      <w:tr>
        <w:trPr>
          <w:trHeight w:val="88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рограмма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ас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ифицированная программа (час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61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Р. Киплинг «Рикки – Тики – Тави». Сравнительная характер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ое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Лингрен «Мирабел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Гауф «Маленький Мук». Ознакомление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Гауф «Маленький Мук». Знакомство со сказкой (продолже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Гауф «Маленький Мук». Характеристика главного гер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опелиус «Жемчужина Адальмин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 Сетон – Томпсон «Чинк». Ознакомление с произведени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. Сетон – Томпсон «Чинк». Характеристика главного геро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ающий урок – конкурс по разделу: «Зарубежная литератур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ый урок: «В мире книг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2:48:00Z</dcterms:created>
  <dc:creator>USER</dc:creator>
  <dc:description/>
  <cp:keywords/>
  <dc:language>en-US</dc:language>
  <cp:lastModifiedBy>USER</cp:lastModifiedBy>
  <cp:lastPrinted>2008-09-22T06:56:00Z</cp:lastPrinted>
  <dcterms:modified xsi:type="dcterms:W3CDTF">2008-10-05T07:49:00Z</dcterms:modified>
  <cp:revision>18</cp:revision>
  <dc:subject/>
  <dc:title>№ п/п</dc:title>
</cp:coreProperties>
</file>